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treamer1-plugins-bad-free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Free Software Foundation, Inc. This file is distributed under the same license as the gst-plugins-bad package. Clytie Siddall &lt;clytie@riverland.net.au&gt;, 2007-2010. Trần Ngọc Quân &lt;vnwildman@gmail.com&gt;, 2012-2014, 2015, 2016.</w:t>
      </w:r>
    </w:p>
    <w:p>
      <w:pPr>
        <w:pStyle w:val="Normal"/>
        <w:spacing w:lineRule="exact" w:line="420"/>
        <w:rPr/>
      </w:pPr>
      <w:r>
        <w:rPr>
          <w:rFonts w:cs="Arial" w:ascii="Arial" w:hAnsi="Arial"/>
          <w:color w:val="000000"/>
          <w:sz w:val="20"/>
          <w:szCs w:val="20"/>
          <w:shd w:fill="FFFFFF" w:val="clear"/>
        </w:rPr>
        <w:t>Copyright © 2007, 2008, 2009, 2014, 2015, 2016, 2017 Free Software Foundation, Inc. This file is distributed under the same license as the gst-plugins-bad package. Daniel Nylander &lt;po@danielnylander.se&gt;, 2007, 2008, 2009. Sebastian Rasmussen &lt;sebras@gmail.com&gt;,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10 Free Software Foundation, Inc. This file is distributed under the same licence as the gst-plugins-bad package. Jordi Mallach &lt;jordi@sindominio.net&gt;, 2004, 2005, 2010. Jordi Estrada &lt;jordi.estrada@yamaha-motor.es&gt;, 2011. Gil Forcada &lt;gforcada@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ritish Broadcasting Corporation - Research and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llabora Ltd author: Nicolas Dufresne &lt;nicolas.dufresn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itish Broadcasting Corporation - Research and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m Taymans &lt;wim.taymans@gmai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Pex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 author: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T-Ericsson SA author: Benjamin Gaignard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Collabora Ltd. author: Gabriel Millaire &lt;gabriel.millaire@collabora.com&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 &lt;multimedia@maemo.org&gt; 2006 Zeeshan Ali &lt;zeeshan.al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n YANG &lt;oxcsnich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uter Paesen &lt;wouter@blue-gat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Fluendo S.A. Authors: Jan Schmidt &lt;jan@fluendo.com&gt; Kapil Agrawal &lt;kapil@fluendo.com&gt; Julien Moutte &lt;julie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Fluendo S.A. Authors: Jan Schmidt &lt;jan@fluendo.com&gt; Kapil Agrawal &lt;kapil@fluendo.com&gt; Julien Moutte &lt;julien@fluendo.com&gt;</w:t>
      </w:r>
    </w:p>
    <w:p>
      <w:pPr>
        <w:pStyle w:val="Normal"/>
        <w:spacing w:lineRule="exact" w:line="420"/>
        <w:rPr/>
      </w:pPr>
      <w:r>
        <w:rPr>
          <w:rFonts w:cs="Arial" w:ascii="Arial" w:hAnsi="Arial"/>
          <w:color w:val="000000"/>
          <w:sz w:val="20"/>
          <w:szCs w:val="20"/>
          <w:shd w:fill="FFFFFF" w:val="clear"/>
        </w:rPr>
        <w:t>Copyright 2006 Nokia Corporation author: Philippe Kalaf &lt;philippe.kalaf@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ni Valtanen &lt;joni.valtanen@movial.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BC and Fluendo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omas Vander Stichele &lt;thomas@apestaart.org&gt;</w:t>
      </w:r>
    </w:p>
    <w:p>
      <w:pPr>
        <w:pStyle w:val="Normal"/>
        <w:spacing w:lineRule="exact" w:line="420"/>
        <w:rPr/>
      </w:pPr>
      <w:r>
        <w:rPr>
          <w:rFonts w:cs="Arial" w:ascii="Arial" w:hAnsi="Arial"/>
          <w:color w:val="000000"/>
          <w:sz w:val="20"/>
          <w:szCs w:val="20"/>
          <w:shd w:fill="FFFFFF" w:val="clear"/>
        </w:rPr>
        <w:t>Copyright 2005 S</w:t>
      </w:r>
      <w:r>
        <w:rPr>
          <w:rFonts w:cs="Tahoma" w:ascii="Tahoma" w:hAnsi="Tahoma"/>
          <w:color w:val="000000"/>
          <w:sz w:val="20"/>
          <w:szCs w:val="20"/>
          <w:shd w:fill="FFFFFF" w:val="clear"/>
        </w:rPr>
        <w:t>�</w:t>
      </w:r>
      <w:r>
        <w:rPr>
          <w:rFonts w:cs="Arial" w:ascii="Arial" w:hAnsi="Arial"/>
          <w:color w:val="000000"/>
          <w:sz w:val="20"/>
          <w:szCs w:val="20"/>
          <w:shd w:fill="FFFFFF" w:val="clear"/>
        </w:rPr>
        <w:t>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é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ang,Fei &lt;fei.w.w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blong Industr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ruktur AG, Joachim Bauch &lt;bauch@struktu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js Vermeir &lt;thijs.vermeir@bar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 Edward Hervey &lt;edward@collabora.com&gt; Author :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SB Implementers For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LA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 Raudsepp &lt;mart.raudsepp@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Schmitz &lt;vortex@wolpzo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Caul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YouView TV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 Raudsepp 2009 &lt;mart.raudsepp@artecdesign.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l-Anton Ingmarsson 2010 &lt;ca.ingmarsson@gmail.com&gt; 2012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entricular Ltd. Author: Sebastian Dröge &lt;sebastian@centricular.com&gt;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entricular Ltd.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 Author:Justin Kim &lt;justin.kim@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ouView TV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ibault Saunier &lt;thibault.saunier@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ndation, Inc. This file is distributed under the same license as the gst-plugins-bad package. Alexander Shopov &lt;ash@kambanaria.org&gt;, 2007, 2008, 2009, 2010, 2011, 2016. Alexander Shopov &lt;ash@kambanaria.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Inc. Author: Nicolas Dufresne &lt;nicolas.dufresn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ibault Saunier &lt;thibault.saunier@collabora.com&gt; 2016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rroundIO Author: Martin Kelly &lt;martin@surroun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rassel S.r.l Author: Nicola Murino &lt;nicola.muri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 Author: Philippe Normand &lt;philn@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skratel d.o.o. Author: Okrslar Ales &lt;okrslar@iskratel.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en Dessenne &lt;fabien.dessen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cular Ltd. Author: Arun Raghavan &lt;aru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cular Ltd. Author: Arun Ragha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risch &lt;fraxinas@dreambox.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ssandro Decina &lt;twi@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pPr>
      <w:r>
        <w:rPr>
          <w:rFonts w:cs="Arial" w:ascii="Arial" w:hAnsi="Arial"/>
          <w:color w:val="000000"/>
          <w:sz w:val="20"/>
          <w:szCs w:val="20"/>
          <w:shd w:fill="FFFFFF" w:val="clear"/>
        </w:rPr>
        <w:t>Copyright (C) 2015, Edward Hervey Author: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Justin Kim &lt;justin.kim@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Руслан Ижбулатов &lt;lrn19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nessa Chipirrás &lt;vchipirras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centricular.com&gt;</w:t>
      </w:r>
    </w:p>
    <w:p>
      <w:pPr>
        <w:pStyle w:val="Normal"/>
        <w:spacing w:lineRule="exact" w:line="420"/>
        <w:rPr/>
      </w:pPr>
      <w:r>
        <w:rPr>
          <w:rFonts w:cs="Arial" w:ascii="Arial" w:hAnsi="Arial"/>
          <w:color w:val="000000"/>
          <w:sz w:val="20"/>
          <w:szCs w:val="20"/>
          <w:shd w:fill="FFFFFF" w:val="clear"/>
        </w:rPr>
        <w:t>Copyright (C) 2015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gens Jaeger og Joe Hansen. This file is distributed under the same license as the gst-plugins-bad package. Mogens Jaeger &lt;mogens@jaeger.tf&gt;, 2007. Joe Hansen &lt;joedalton2@yahoo.dk&gt;, 2008, 2009, 2011,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uponchelle &lt;mathieu.duponchell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XuGuangxin&lt;Guangxin.Xu@intel.com&gt; Author: Sreerenj Balachandran&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lya Konstanti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lorian Langlois &lt;florian.langlois@fr.thales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run Raghavan &lt;mail@arunraghav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Sebastian Dröge &lt;sebastian@centricular.com&gt;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Arun Raghavan &lt;aru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ijesh Singh &lt;brijesh.ksin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un Raghavan &lt;git@arunraghav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ssandro Decina &lt;twi@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llabora Ltd. Author: Matthieu Bouron &lt;matthieu.bouron@g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llabora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js Vermeir &lt;thijs.vermeir@bar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bault Saunier &lt;tsaunier@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in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s.santos@sis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Reynaldo H. Verdejo Pinochet &lt;reynaldo@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Jobbagy &lt;jobbagy.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uponchelle &lt;mathieu.duponchelle@op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 Schmidt &lt;j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pPr>
      <w:r>
        <w:rPr>
          <w:rFonts w:cs="Arial" w:ascii="Arial" w:hAnsi="Arial"/>
          <w:color w:val="000000"/>
          <w:sz w:val="20"/>
          <w:szCs w:val="20"/>
          <w:shd w:fill="FFFFFF" w:val="clear"/>
        </w:rPr>
        <w:t xml:space="preserve">Copyright (C) 2014 Free Software Foundation, Inc. This file is distributed under the same license as the gst-plugins-bad package. Danilo Segan &lt;dsegan@gmx.net&gt;, 2004. Мирослав Николић &lt;miroslavnikolic@rocketmail.com&gt;, 2011—2015, 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uthors: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pPr>
      <w:r>
        <w:rPr>
          <w:rFonts w:cs="Arial" w:ascii="Arial" w:hAnsi="Arial"/>
          <w:color w:val="000000"/>
          <w:sz w:val="20"/>
          <w:szCs w:val="20"/>
          <w:shd w:fill="FFFFFF" w:val="clear"/>
        </w:rPr>
        <w:t>Copyright (C) 2014 Axis Communications AB Author: Guillaume Desmottes &lt;guillaume.desmotte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Halley Zhao &lt;halley.zhao@intel.com&gt;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Halley Zhao &lt;halley.zh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te Ltd. Author: Chen Jie &lt;chenj@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A. Author: Andoni Morales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Labs, Louisville, CO 800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centricul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art TV Alliance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Miguel Casas-Sanchez &lt;miguelecasassanchez@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guel Casas-Sanchez &lt;miguelecasassanch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zunori Kobayashi &lt;kkobayas@igel.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Manuel Borges Caño &lt;juanmabcmail@gmail.com&gt;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Manuel Borges Caño &lt;juanmabc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Contact: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Contact: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L. &lt;support@fluendo.com&gt; Authors: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L. &lt;support@fluendo.com&gt; Authors: 2013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IXME &lt;fixme@exam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a Author: Luciana Fujii Pontello &lt;luciana.fujii@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faël Carré &lt;funman@videol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lt;andol@andol.info&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mart TV Alliance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mart TV Alli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Krikava &lt;info@bluedigi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nge Authors: David Corvoysier &lt;david.corvoysier@orange.com&gt; Hamid Zakari &lt;hamid.zak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uendo S.A.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ophe Fergeau &lt;teu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andol@andol.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lt;andol@andol.info&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Youness Alaoui &lt;youness.alaoui@collabora.co.uk&gt;, Collabora Ltd. Author: Sebastian Dröge &lt;sebastian.droege@collabora.co.uk&gt;, Collabora Ltd. Author: Edward Hervey &lt;bilboed@bilboed.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Youness Alaoui &lt;youness.alaoui@collabora.co.uk&gt;, Collabora Ltd.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ago Katcipis &lt;tiagokatcip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ago Santos &lt;thiago.sousa.santo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Swain &lt;robert.swai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Jobbagy &lt;jobbagy.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ola Murino &lt;nicola.muri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káš Lalinský &lt;lalin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káš Lalinský &lt;&lt;user@hostname.org&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a Lucas Alday &lt;lauralu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n Hu &lt;kan.hu@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t-plugins-bad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ntropy Wave Inc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Schleef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xis Communications &lt;dev-gstreamer@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oni Morales Alastruey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Hoyt &lt;dhoyt@hoytsof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reerenj Balachandran &lt;bsreeren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 author: Benjamin Gaignard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Swain &lt;robert.swai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AL_NAME &lt;EMAIL_ADDRES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ivier Aubert &lt;olivier.aubert@liris.cn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blong Indust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LA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Andre Lureau &lt;marcandre.lur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is de Bethencourt &lt;luis@debethencourt.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eguez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XME &lt;fixme@exam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ntropy Wa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oni Morales Alastruey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oni Morales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heer Abbas Merali 2010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Tommi Vainikain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go Katcipis &lt;tiagokatcip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s@embedde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s@embedd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Pölsterl &lt;sebp@k-d-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gério Santos &lt;rogerio.santos@digitro.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Swain &lt;robert.sw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am Lewis &lt;jones.noam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edward.hervey@collabora.co.uk&gt; 2007 Alessandro De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Ugarte &lt;augarte@vicomte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Matt Gallagher ( http://cocoawithlove.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aheer Abbas Mer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ctor Lin &lt;bornstu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oneers of the Inevitable &lt;songbird@songbirdnest.com&gt; 2010 FLUENDO S.A.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 2009 Andres Colubri &lt;andres.colub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Sheldon &lt;mike@mikea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Nauwelaerts &lt;mnauw@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 YANG &lt;oxcsnich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Bue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Raphael Higino &lt;In memorian&gt;, 2007. Fabrício Godoy &lt;skarllot@gmail.com&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8, 2009, 2012, 2014, 2015,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6 Free Software Fo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he author(s) of gst-plugins-b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essandro Decina, Zaheer Mer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an D'Epagnier sean@depagni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an D'Epagnier &lt;sean@depagni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kka Tuoh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akon Sporsheim &lt;hakon.sporsheim@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st-plugins-bad package. Wenzheng Hu &lt;db_lobster@163.com&gt;, 2007. LI Daobing &lt;lidaobing@gmail.com&gt;, 2008. Ji ZhengYu &lt;zhengyuji@gmail.com&gt;, 2008, 2009. Tianze Wang &lt;zwpwjwtz@126.com&gt;, 2015. Copyright (C) 2007 Free Software Foundation, Inc. This file is distributed under the same license as the gst-plugins-bad package. Andre Klapper &lt;ak-47@gmx.net&gt;, 2008. Christian Kirbach &lt;christian.kirbach@googlemail.com&gt;, 2009, 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luendo S.A. &lt;info@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ian Koropoff &lt;bkoropoff at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 2010 Edward Hervey Author: Youness Alaoui &lt;youness.alaoui@collabora.co.uk&gt;, Collabora Ltd. Author: Sebastian Dröge &lt;sebastian.droege@collabora.co.uk&gt;, Collabora Ltd. Author: Edward Hervey &lt;bilboed@bilboed.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 2010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chael Niedermayer &lt;michaelni@gmx.at&gt; 2010 James Darnley &lt;james.darnl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heer Abbas Merali &lt;zaheerabbas at merali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outer Paesen &lt;wouter@blue-gat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ndfruit Bv. Author: Sjoerd Simons &lt;sjoerd@luon.net&gt; Author: Alex Ugarte &lt;alexugar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 Derezy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tz Müller &lt;lutz topfrose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gard Lima &lt;edgard.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e Fergeau &lt;teu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 (fakes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 (audiotest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e Khalaf &lt;burger@spe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l Benes &lt;michal.benes@itonis.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sef Zlomek &lt;josef.zlomek@itonis.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w:t>
      </w:r>
    </w:p>
    <w:p>
      <w:pPr>
        <w:pStyle w:val="Normal"/>
        <w:spacing w:lineRule="exact" w:line="420"/>
        <w:rPr/>
      </w:pPr>
      <w:r>
        <w:rPr>
          <w:rFonts w:cs="Arial" w:ascii="Arial" w:hAnsi="Arial"/>
          <w:color w:val="000000"/>
          <w:sz w:val="20"/>
          <w:szCs w:val="20"/>
          <w:shd w:fill="FFFFFF" w:val="clear"/>
        </w:rPr>
        <w:t>Copyright (C) 2005 Fluendo,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Free Software Foundation, Inc. This file is distributed under the same license as the gst-plugins-bad package. Matej Urbančič &lt;matej.urban@gmail.com&gt;, 2010. Klemen Košir &lt;klemen.kosir@gmx.com&gt;, 2011.</w:t>
      </w:r>
    </w:p>
    <w:p>
      <w:pPr>
        <w:pStyle w:val="Normal"/>
        <w:spacing w:lineRule="exact" w:line="420"/>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 Lee &lt;clee at kd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Michael Pyne &lt;mpyne at kd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 Michael Pyne &lt;michael dot pyne at kdemail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Pyne &lt;michael dot pyne at kdemail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plugins-0.8.3 package. Gora Mohanty &lt;gora_mohanty@yahoo.co.in&gt;, 2004.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 This file is distributed under the same license as the gst-plugins-bad package. Laurent Dhima &lt;laurenti@alblinux.net&gt;,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Free Software Foundation, Inc.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GStreamer core team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st-plugins' COPYRIGHT HOLDER This file is put in the public domain. Peter Tuhársky &lt;tuharsky@misbb.sk&gt;, 2007, 2008, 2009, 2010,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Miloslav Trmac &lt;mitr@volny.cz&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Petri Jooste &lt;rkwjpj@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GStreamer core team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Ilyas Bakirov &lt;just_ilyas@yahoo.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e VideoLAN team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5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Erik de Castro Lopo &lt;erikd@zip.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6 Thomas Vander Stichele &lt;thomas at apestaart dot org&gt; 2014 Tim-Philipp Müller &lt;tim centricular com&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1 Steve Baker &lt;stevebaker_org@yahoo.co.uk&gt; 2003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Kristian Rietveld &lt;kris@gtk.org&gt; 2002,2003 Colin Walters &lt;walters@gnu.org&gt; 2001,2010 Bastien Nocera &lt;hadess@hadess.net&gt; 2010 Sebastian Dröge &lt;sebastian.droege@collabora.co.uk&gt; 2010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Kristian Rietveld &lt;kris@gtk.org&gt; 2002,2003 Colin Walters &lt;walters@gnu.org&gt; 2001,2010 Bastien Nocera &lt;hadess@hadess.net&gt;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fluendo.com&gt; 2006 Thomas Vander Stichele &lt;thomas at apestaart dot org&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6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6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3 Juan Manuel Borges Caño &lt;juanmabcmail@gmail.com&gt;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8&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Sean DuBois &lt;sean@siobu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Carlos Rafael Giani &lt;dv at pseudoterminal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2017&gt; Grok Image Compression Inc. author Aaron Boxer &lt;boxer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Milos Seleceni author Milos Seleceni &lt;milos.seleceni@comprima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Grok Image Compression Inc. author Aaron Boxer &lt;boxer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Carlos Rafael Giani &lt;dv at pseudoterminal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Authors: Chris Bass &lt;dash@rd.bbc.co.uk&gt; Peter Taylour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Author: Chris Bass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Sreerenj Balachandran &lt;sreerenj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Jesper Larsen &lt;knorr.jes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Luciana Fujii &lt;luciana.fuji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Fluendo S.A &lt;support@fluendo.com&gt; Authors: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Collabora Ltd.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2&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4&gt; Christoph Reiter &lt;reiter.christop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5&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2&gt; Luis de Bethencourt &lt;luis@debethencourt.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2&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Collabora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ogg.k.ogg.k &lt;ogg.k.ogg.k at google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Young-Ho Cha &lt;ganadi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Mark Nauwelaerts &lt;mnauw@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Kapil Agrawal &lt;kapil@mediamagic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Collabora Ltd author: Olivier Crete &lt;olivier.crete@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Arnout Vandecappelle (Essensium/Mind) &lt;arnout@mind.be&gt; Víctor Manuel Jáquez Leal &lt;vjaque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Arnout Vandecappelle (Essensium/Mind) &lt;arnout@mind.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ogg.k.ogg.k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Vincent Penquerc'h &lt;ogg.k.ogg.k at google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ago Santos &lt;thiagoss@embedd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Mindfruit B.V. author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Julien Moutte &lt;julie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2008&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Zeeshan Ali &lt;zeeshan.al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Rosfran Borges &lt;rosfran.borges@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Mark Nauwelaerts &lt;manauw@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Eric Jonas &lt;jona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Antoine Tremblay &lt;hexa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Andre Moreira Magalhaes &lt;andre.magalhaes@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Edgard Lima &lt;edgard.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2&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6&gt; Nokia Corporation, Stefan Kost &lt;stefan.kost@nokia.com&gt;. 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1&gt; Wim Taymans &lt;wim.taymans@chello.be&gt; 2011&gt; Stefan Sauer &lt;ensonic@user.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7,2008&gt;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 2009, 2010&gt; Fluendo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gt; Fluendo &lt;gstreamer@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pera Software ASA, Philip Jägenstedt &lt;philipj@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ark Nauwelaerts &lt;manauw@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atic, and clean up SLV2 related things with a GCC shared library destructor, if GCC is in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Collabora Ltd. Contact: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livier Aubert &lt;olivier.aubert@liris.cn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ark Nauwelaerts &lt;mnauw users sf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ichal Benes &lt;michal.benes@itonis.tv&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4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GbyktvlNshCu8iU+55Q+ZCp9+w1P541hYRTQRoeT4xWGqF9XXogp7oxq9UgSCm63ektOb4+
MOtNy0pdTkwOunZ3IJEGXXLnOigVh7826EXYCfncw+O9iUW0XiRp1kzVv46pEHqqKywb5Zus
LfuIwwNLCLNWksisW2kzujRCFZQqOKfo/YphOefcLCP627XRvNo6TKA3WIJk3PTIpXNNZhoj
JO+hVl/1hbvaPiyZ3Q</vt:lpwstr>
  </property>
  <property fmtid="{D5CDD505-2E9C-101B-9397-08002B2CF9AE}" pid="3" name="_2015_ms_pID_7253431">
    <vt:lpwstr>GRiuG4ylke/e9AKKb+BpSSNlLoBFpaotAYYZK5sMMB7Lo7uDuVDfgb
jDFMsJV8BeIs38k1pp3BfnoOLygt9QwUYOpD92h9RvERLrzSx4j5TjGMWjJOj47iGtGLBwGX
AQlu+zq2Ahgz/iqlCwbjVkpIkLfmDYCi364dMldDNrSMZLVCYgGgOXNNp4KKwDpfqKE4duLn
c6c24YzmoZbmqnRohOC3FnlI7TuuYT1tpa5U</vt:lpwstr>
  </property>
  <property fmtid="{D5CDD505-2E9C-101B-9397-08002B2CF9AE}" pid="4" name="_2015_ms_pID_7253431_00">
    <vt:lpwstr>_2015_ms_pID_7253431</vt:lpwstr>
  </property>
  <property fmtid="{D5CDD505-2E9C-101B-9397-08002B2CF9AE}" pid="5" name="_2015_ms_pID_7253432">
    <vt:lpwstr>GRDeO96yoAFC8Owg8gemLuqX2fD3ca2pWZQq
45nVQ1zLBWSLDkaKsrqaudl2NBbZiPcEN6Rw5Zemu/SSglEivq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7675</vt:lpwstr>
  </property>
</Properties>
</file>